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center"/>
        <w:rPr>
          <w:lang w:val="en-US"/>
        </w:rPr>
      </w:pPr>
      <w:r>
        <w:rPr>
          <w:spacing w:val="-20"/>
          <w:lang w:val="en-US"/>
        </w:rPr>
        <w:t>VI</w:t>
      </w:r>
      <w:r>
        <w:rPr>
          <w:spacing w:val="-20"/>
        </w:rPr>
        <w:t>. ПРОБЛЕМЫ ТЕОРИИ И ПРАКТИКИ</w:t>
      </w:r>
    </w:p>
    <w:p>
      <w:pPr>
        <w:pStyle w:val="Normal"/>
        <w:bidi w:val="0"/>
        <w:ind w:firstLine="567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Закон, как известно, относит изнасилование к числу тяжких преступлений и предусматривает за его совершение, особенно при отягчающих обстоятельствах, длительные сроки лишения свободы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Несмотря на то, что Уголовный Кодекс четко регулирует все отношения, охватываемые нормами ст. 131 (и других статей этой группы), на практике мы нередко сталкиваемся    с трудностями их применения. Если взять за основу следующую классификацию, то вопросы, возникающие при    использовании норм статей, касающихся половых преступлений, можно подразделить на две группы, а именно</w:t>
      </w:r>
      <w:r>
        <w:rPr>
          <w:spacing w:val="-20"/>
          <w:lang w:val="en-US"/>
        </w:rPr>
        <w:t>:</w:t>
      </w:r>
      <w:r>
        <w:rPr>
          <w:spacing w:val="-20"/>
        </w:rPr>
        <w:t xml:space="preserve"> а) процессуальная сторона вопроса</w:t>
      </w:r>
      <w:r>
        <w:rPr>
          <w:spacing w:val="-20"/>
          <w:lang w:val="en-US"/>
        </w:rPr>
        <w:t>; б) нравственный, моральный аспект. Эта классификация условна и, вероятно, до конца не отражает информацию, но в моей работе я основное внимание обраща</w:t>
      </w:r>
      <w:r>
        <w:rPr>
          <w:spacing w:val="-20"/>
        </w:rPr>
        <w:t>ю</w:t>
      </w:r>
      <w:r>
        <w:rPr>
          <w:spacing w:val="-20"/>
          <w:lang w:val="en-US"/>
        </w:rPr>
        <w:t xml:space="preserve"> именно на    них.    При этом я </w:t>
      </w:r>
      <w:r>
        <w:rPr>
          <w:spacing w:val="-20"/>
        </w:rPr>
        <w:t>считаю</w:t>
      </w:r>
      <w:r>
        <w:rPr>
          <w:spacing w:val="-20"/>
          <w:lang w:val="en-US"/>
        </w:rPr>
        <w:t>,</w:t>
      </w:r>
      <w:r>
        <w:rPr>
          <w:spacing w:val="-20"/>
        </w:rPr>
        <w:t xml:space="preserve"> </w:t>
      </w:r>
      <w:r>
        <w:rPr>
          <w:spacing w:val="-20"/>
          <w:lang w:val="en-US"/>
        </w:rPr>
        <w:t>что подобное деление наиболее приемлемо только на бумаге, так как решение этих проблем целиком    и полностью взаимосвязано. Бороться с ними надо в комплексе. Ибо один закон без гуманного обращения с жертвами изнасилования, без нравственного воспитания общества на уровне отдельного индивидуума ничего не решит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Важная роль отводится прокурорскому надзору. Именно он должен обеспечить своевременное, профессионально грамотное выполнение первоначальных следственных действий, прежде всего осмотра места происшествия, освидетельствания потерпевшей и подозреваемого, изъятия и осмотра одежды; тщательный с соблюдением всех требований закона допрос потерпевшей и подозреваемого, особенно несовершеннолетних и малолетних; максимальное использование возможностей судебно-медицинской, биологической, криминалистической, трасологической и иных видов экспертиз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При изложении суду предложений о наказании виновных в изнасиловании прокурорам следует учитывать как тяжесть самого преступления, так и конкретные обстоятельства дела, роль каждого из подсудимых, степень осуществления преступного намерения, причины, по которым оно не было доведено до конца, характер наступивших последствий, возраст подсудимого и потерпевшей, данные об их личности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Требует улучшения работа по выявлению и устранению обстоятельств, способствующих совершению изнасилований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Все сказанное -    не пустые слова. Практика показывает, и это вызывает особую озабоченность, что за изнасилование ежегодно осуждается, причем, как правило, к длительным срокам лишения свободы, значительное число молодых людей, почти каждый четвертый из них - несовершеннолетний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Обобщение показало, что недостаточная эффективность борьбы с изнасилованиями, наряду с другими причинами, связана с серьезными упущениями в деятельности правоохранительных органов. В ряде случаев из-за несвоевременного и неквалифицированного выполнения неотложных следственных действий, отсутствия должного взаимодействия следователей с органами дознания слабого использования научно-технических средств преступления остаются нераскрытыми. Имеются факты, когда в результате непринятия своевременных мер к установлению и изобличению преступника одни и те же лица совершают изнасилования неоднократно в течение длительного времени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Значительное количество дел возвращается судами на дополнительное расследование. Около    6% от числа обжалованных приговоров отменяется и изменяется в кассационном порядке, главным образом ввиду    неисследованности обстоятельств дела, ошибок в квалификации преступления и при назначении наказания. Немало судебных решений пересматривается и в порядке надзора. Хотя прокуроры участвуют, как правило, в рассмотрении всех дел об изнасиловании, в большинстве случаев    необоснованные приговоры отменяются и изменяются судами по жалобам осужденных и их защитников, а не по протестам прокуроров. Более того, многие приговоры, отмененные и измененные впоследствии как незаконные, были постановлены судами в соответствии с предложениями государственных обвинителей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Вопреки рекомендациям, осмотр места происшествия производится лишь по каждому второму из числа изученных дел, причем зачастую - несвоевременно; по каждому четвертому делу выполняется формально, поверхностно. Нередко это важнейшее следственное действие передоверяется работникам милиции, не имеющим необходимой квалификации и навыков его проведения. Только по каждому пятому делу в осмотре принимает участие специалист-криминалист, а судебно-медицинский эксперт - лишь в единичных случаях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Не используются в полной мере возможности исследования одежды потерпевшей и подозреваемого. Вместо изъятия одежды путем выемки или обыска следователи обычно предлагают доставить ее    потерпевшей, подозреваемому или их родственникам. В результате этого одежда нередко подвергается чистке, а иногда выдается другая одежда. Из-за различных нарушений при изъятии и хранении одежды экспертное исследование иногда становится невозможным.    Не всегда проводятся трасологические экспертизы для определения механизма возникновения повреждений на одежде потерпевшей, хотя этот вопрос возникает по многим делам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 xml:space="preserve">Судебно-медицинская экспертиза подозреваемого проводится только по каждому четвертому делу и, как правило, выясняется лишь то, способно ли данное лиц совершать половые акты. Вопросы о наличии у подозреваемого телесных повреждений, которые могли быть получены в результате борьбы с потерпевшей, биологических следов преступления, ставятся лишь по немногим делам. 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Часто полагают, что проведение судебно-медицинской экспертизы делает лишним освидетельствование потерпевшей и подозреваемого. Между тем своевременное освидетельствование позволяет выявить    такие важные следы преступления, как пятна крови, спермы, слюны, влагалищных выделений, обломки волос    и другие микрочастицы на теле и в подногтевом содержимом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В ряде случаев отыскание и фиксация доказательств осложняются в связи с длительной проверкой заявлений об изнасиловании, из которых усматривается необходимость немедленного возбуждения дела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Формальное отношение некоторых следователей к расследованию изнасилований, попытки ограничиться допросами причастных к делу лиц нередко приводят к тому, что показания потерпевшей становятся по существу единственным доказательством и судьба дела ставится в полную зависимость от ее позиции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Это стимулирует возможность оказания давления на потерпевшую. Т.е. помимо потерь материального характера потерпевшие и их близкие испытывают, и небезосновательно, чувство страха от предстоящего общения на следствии и суде с самим виновным лицом, а также на протяжении длительного времени с семьей и друзьями преступника. Ибо наше законодательство построено так, что потерпевшие, в том числе и по половым преступлениям, должны “иметь удовольствие” сталкиваться с обвиняемым, нет    никаких гарантий изоляции их от родственников и друзей преступника, а также то, что их домашние адреса, анкетные данные не станут достоянием гласности.</w:t>
      </w:r>
      <w:r>
        <w:rPr>
          <w:rStyle w:val="FootnoteAnchor"/>
          <w:spacing w:val="-20"/>
          <w:lang w:val="ru-RU"/>
        </w:rPr>
        <w:footnoteReference w:id="2"/>
      </w:r>
      <w:r>
        <w:rPr>
          <w:spacing w:val="-20"/>
        </w:rPr>
        <w:t xml:space="preserve"> Во многих случаях это дает результаты - изменение потерпевшими показаний по делам об изнасиловании типично. Следователи, прокуроры и суды зачастую не выясняют причины этого, не принимают меры к охране прав и законных интересов потерпевших. 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Хотя ст. 52 Конституции РФ закрепила как главный принцип уголовного процесса защиту прав потерпевших от преступлений, в том числе и компенсацию причиненного им    ущерба,</w:t>
      </w:r>
      <w:r>
        <w:rPr>
          <w:rStyle w:val="FootnoteAnchor"/>
          <w:spacing w:val="-20"/>
          <w:lang w:val="ru-RU"/>
        </w:rPr>
        <w:footnoteReference w:id="3"/>
      </w:r>
      <w:r>
        <w:rPr>
          <w:spacing w:val="-20"/>
        </w:rPr>
        <w:t xml:space="preserve"> на деле личная и имущественная безопасность в уголовном процессе потерпевшему не обеспечена. Участие в    предварительном следствии    и в судебном разбирательстве зачастую приносит жертве преступления дополнительные нравственные страдания, а иногда и новые материальные потери. Тогда как проблема защиты прав потерпевших в большинстве цивилизованных стран возведена на уровень государственной политики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Не редки случаи, когда заявления об изнасиловании не находят подтверждения. По делам о таком преступлении, как ни по одной категории дел распространены ложные обвинения. Между тем возможность оговора не всегда учитывается в практике (установлено по 44% материалов)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 xml:space="preserve">Особо тщательной проверки, выяснения взаимоотношений в семье требуют дела об изнасиловании жен, падчериц, дочерей. 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Не по всем делам выясняется поведение потерпевшей, характеризующие ее данные, хотя это имеет важное значение не только для решения вопроса о виновности обвиняемого, но и для правильного определения ему наказания, а также принятия мер к устранению условий, способствующих совершению преступления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По делам, по которым потерпевшая не была знакома с насильником, особенно важное значение имеет тщательное выяснение при ее допросе примет преступника, строгое соблюдение процессуальных правил предъявления    подозреваемого для опознания, установления группы его крови и сопоставление со следами выделений, обнаруженных на теле или одежде потерпевшей, проверка объяснений подозреваемого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По ряду дел, особенно когда потерпевшая является несовершеннолетней, возникают трудности при ограничении покушения на изнасилование от оконченного преступления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При допросах несовершеннолетних обвиняемых и свидетелей допускаются нарушения установленных    уголовно-процессуальным законом правил об участии в них педагогов и законных представителей несовершеннолетних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Не всегда в достаточной мере учитываются данные о добровольном отказе подозреваемого от изнасилования, хотя ничего не мешало ему довести    преступление до конца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Изучение дел об изнасиловании показывает, что следователи, прокуроры и судьи не используют в полной мере возможностей выявления и устранения обстоятельств, способствующих совершению такого преступления. Статистика показывает, что из числа изученных дел следователи вносили представление по каждому третьему, а суды выносили частное определение по одному из пяти дел. Качество представлений и частных определений во многих случаях не отвечает предъявляемым к таким документам требованиям. Содержание их зачастую сводится к описанию случившегося без указания обстоятельств, способствовавших изнасилованию, и рекомендаций по их устранению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Таким образом, процессуальные моменты проявляются в сложности дел об изнасилованиях, специфике вопросов, возникающих при их расследовании и рассмотрении: это прежде всего отсутствие, как правило свидетелей-очевидцев; наличие ряда факторов, которые отрицательно влияют на достоверность показаний потерпевшей и влекут иногда оговор невиновного.</w:t>
      </w:r>
      <w:r>
        <w:rPr>
          <w:rStyle w:val="FootnoteAnchor"/>
          <w:spacing w:val="-20"/>
          <w:lang w:val="ru-RU"/>
        </w:rPr>
        <w:footnoteReference w:id="4"/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Правильное разрешение дел указанной категории требует особо тщательного выяснения обстановки происшествия, взаимоотношений между обвиняемым и потерпевшей, использования всех возможностей для получения объективных доказательств, подтверждающих или опровергающих совершение преступления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При этом особое внимание обращать на обеспечение быстрых и решительных мер по установлению, изобличению, строгому в соответствии с законом наказанию насильников, охране прав, законных интересов и безопасности потерпевших от преступления. В то же время необходимо с осторожностью подходить к оценке заявлений об изнасиловании, особенно в тех случаях, когда потерпевшая ранее была знакома с подозреваемым, находилась с ним в одной компании либо в уединенном месте, совместно употребляла спиртные напитки и т.п.; тщательно проверять показания потерпевшей и объяснения подозреваемого, исключить возможность привлечения к уголовной ответственности    и осуждения на основании оговора, не подтвержденного другими доказательствами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В то же время сексуальные нападения – не только криминальная проблема, которая стала встречаться более часто в наше время. Следует отметить, что изнасилование имеет социальный характер. Жертва сталкивается не только с изнасилованием и воздействием на неё, но также и с реакцией окружающих на это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Психологи прелагают понимать ситуацию женщины, подвергшейся изнасилованию,    как безысходную ситуацию. Если    женщина решает сопротивляться в момент нападения, то более вероятно, что она получит социальную поддержку от своей семьи и друзей</w:t>
      </w:r>
      <w:r>
        <w:rPr>
          <w:spacing w:val="-20"/>
          <w:lang w:val="en-US"/>
        </w:rPr>
        <w:t>;</w:t>
      </w:r>
      <w:r>
        <w:rPr>
          <w:spacing w:val="-20"/>
        </w:rPr>
        <w:t xml:space="preserve"> также более вероятно, что милиция и медицинский персонал поверят ей. С другой стороны, она вынуждена оплатить стоимость этой поддержки. Во-первых, вероятно, что в результате нападения она получит повреждения. Таким образом ей потребовалась бы    медицинская помощь, были бы привлечены правоохранительные органы и она была бы вынуждена давать показания, объясняя многим людям произошедшую ситуацию, то есть переживая заново ситуацию травмы. Что могло бы привести к усилению её критического состояния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Однако, если жертва не желает рисковать и получать дополнительный ущерб, то получение помощи от различных институтов и понимание ее ситуации окружающими маловероятно. Она будет обвинена сама собой и окружающими за неоказание сопротивления и она будет испытывать намного большее чувство вины и количество трудностей, мешающих разрешению проблемы в конечном счете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А каким выходит в мир подросток, переживший сексуальное насилие. Чаще всего в нем уже заложена сексуальная агрессия, извращения, страх перед взрослым, напоминающим насильника. Зарубежные исследования показали, что большой процент малолетних проституток свой первый сексуальный опыт вынесли из отношений собственным отцом.</w:t>
      </w:r>
      <w:r>
        <w:rPr>
          <w:rStyle w:val="FootnoteAnchor"/>
          <w:spacing w:val="-20"/>
          <w:lang w:val="ru-RU"/>
        </w:rPr>
        <w:footnoteReference w:id="5"/>
      </w:r>
      <w:r>
        <w:rPr>
          <w:spacing w:val="-20"/>
        </w:rPr>
        <w:t xml:space="preserve"> Особенно страшно, что бывшая жертвы насилия часто сами становятся насильниками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 xml:space="preserve">Как показывает опыт возбудить уголовное дело по факту изнасилования, а тем более ребенка, проблематично, ибо сам этот факт труднодоказуем. А если в отношении ребенка применяются “просто” развратные действия, да еще без свидетелей, это почти невозможно доказать. Также в российском Уголовном кодексе предусмотрена уголовная ответственность за несообщение только в отношении тяжких преступлений, но от всякой ответственности освобождаются близкие родственники насильника (ст. 316 УК - укрывательство преступлений).Таким образом, мать или бабушка, скрывающие изнасилование отцом своего ребенка, не несут уголовной ответственности. 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 xml:space="preserve">Стереотипы относительно изнасилования являются довольно-таки распространенными в обществе и ещё сильны среди работников правоохранительных органов и судов.    Это объясняет некорректное </w:t>
      </w:r>
      <w:r>
        <w:rPr>
          <w:spacing w:val="-20"/>
          <w:lang w:val="en-US"/>
        </w:rPr>
        <w:t>“</w:t>
      </w:r>
      <w:r>
        <w:rPr>
          <w:spacing w:val="-20"/>
        </w:rPr>
        <w:t>лечение</w:t>
      </w:r>
      <w:r>
        <w:rPr>
          <w:spacing w:val="-20"/>
          <w:lang w:val="en-US"/>
        </w:rPr>
        <w:t xml:space="preserve">”, </w:t>
      </w:r>
      <w:r>
        <w:rPr>
          <w:spacing w:val="-20"/>
        </w:rPr>
        <w:t>которое</w:t>
      </w:r>
      <w:r>
        <w:rPr>
          <w:spacing w:val="-20"/>
          <w:lang w:val="en-US"/>
        </w:rPr>
        <w:t xml:space="preserve"> жертвы получают    от представителей этих учреждений. Жертвам часто задают вопросы относительно их собственного поведения</w:t>
      </w:r>
      <w:r>
        <w:rPr>
          <w:spacing w:val="-20"/>
        </w:rPr>
        <w:t>, стиля одежды, сексуальной жизни и умственного здоровья    - вопросы, которые предполагают виновность жертвы. Фактически, имеется огромное количество случаев изнасилования, которые не доходят до судебной практики из-за некоторых характеристик жертвы. К примеру, это такие особенности как: потребление жертвой алкоголя, история ее неуправляемого    поведения, разведенные женщины, отдельно живущие и одинокие    матери, безработные или находящиеся на содержании. Также, если жертва знала насильника (является истиной приблизительно в 70% случаев), приняла приглашение поехать (предприняла поездку) в машине насильника, или добровольно сопроводила насильника до его дома, ее заявление, вероятно, отклонят как необоснованное.</w:t>
      </w:r>
    </w:p>
    <w:p>
      <w:pPr>
        <w:pStyle w:val="Normal"/>
        <w:bidi w:val="0"/>
        <w:ind w:firstLine="567"/>
        <w:jc w:val="both"/>
        <w:rPr/>
      </w:pPr>
      <w:r>
        <w:rPr>
          <w:spacing w:val="-20"/>
        </w:rPr>
        <w:t>Это находится вне контекста данной работы. Единственная вещь, которою следует упомянуть – это повышение уровня общественного понимания об изнасиловании во время свиданий и о путях избежания этого; уделение повышенного внимания половому воспитанию каждого конкретного человека (на уровне семьи, школы, общества).    Второе уточнение – предотвращение посттравматического синдрома изнасилования, который может и не развиваться сразу же после изнасилования. Существует вероятность его поздних проявлений. Здесь очень важную роль играет поддержка,    которую жертва получает от своих родителей, мужа или партнера, друзей.</w:t>
      </w:r>
    </w:p>
    <w:p>
      <w:pPr>
        <w:pStyle w:val="Normal"/>
        <w:bidi w:val="0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bidi w:val="0"/>
        <w:jc w:val="center"/>
        <w:rPr/>
      </w:pPr>
      <w:r>
        <w:rPr/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567" w:gutter="0" w:header="709" w:top="1134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См.: Абабков А. Права потерпевших в уголовном процессе. // Юридическая газета. 1995. </w:t>
      </w:r>
      <w:r>
        <w:rPr>
          <w:lang w:val="en-US"/>
        </w:rPr>
        <w:t>N</w:t>
      </w:r>
      <w:r>
        <w:rPr/>
        <w:t xml:space="preserve"> 17. С. 3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: Конституция Российской Федерации. - М.: “Новый юрист”, 1999. С.15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: Обзор практики прокурорского надзора по делам об изнасиловании. - М.: Прокуратура Союза ССР, 1985. С. 2-3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: Ганеева О. 8000 детей ежегодно становятся жертвами сексуальных преступлений.// Труд. 1995. 12 мая. С. 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5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Òåêñò"/>
    <w:basedOn w:val="Normal"/>
    <w:qFormat/>
    <w:pPr/>
    <w:rPr>
      <w:rFonts w:ascii="Courier New" w:hAnsi="Courier New"/>
      <w:sz w:val="20"/>
    </w:rPr>
  </w:style>
  <w:style w:type="paragraph" w:styleId="Style15">
    <w:name w:val="Ñõåìà äîêóìåíòà"/>
    <w:basedOn w:val="Normal"/>
    <w:qFormat/>
    <w:pPr>
      <w:shd w:fill="000080"/>
    </w:pPr>
    <w:rPr>
      <w:rFonts w:ascii="Tahoma" w:hAnsi="Tahoma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9</Words>
  <CharactersWithSpaces>12538</CharactersWithSpaces>
  <Company>Gorda Inc.,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15:27:00Z</dcterms:created>
  <dc:creator>Alexandre Katalov</dc:creator>
  <dc:description/>
  <dc:language>en-US</dc:language>
  <cp:lastModifiedBy/>
  <cp:lastPrinted>2000-05-10T02:22:00Z</cp:lastPrinted>
  <dcterms:modified xsi:type="dcterms:W3CDTF">2001-12-13T13:50:00Z</dcterms:modified>
  <cp:revision>2</cp:revision>
  <dc:subject/>
  <dc:title>ÏÐÎÁËÅÌÛ ÒÅÎÐÈÈ È ÏÐÀÊÒÈÊ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atalov</vt:lpwstr>
  </property>
</Properties>
</file>